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щодо розуміння користувачами статистичної методолог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поліпшення співпраці з органами державної статистики.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</w:t>
      </w:r>
      <w:r>
        <w:rPr/>
        <w:t xml:space="preserve">визначення ступеня розуміння користувачами статистичної методології та поліпшення співпраці з органами державної статистики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4 по 30 жовт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 23 заповнених користувачами анкети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38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    чоловіча – 26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 – 74%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18–39 років – 48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52%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30%,</w:t>
            </w:r>
          </w:p>
          <w:p>
            <w:pPr>
              <w:pStyle w:val="Normal"/>
              <w:ind w:left="126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61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9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сферою діяльності: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державні та місцеві органи виконавчої влади та місцевого самоврядування –39%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 – 4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офесійна, наукова діяльність – 22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                       </w:t>
            </w:r>
            <w:r>
              <w:rPr>
                <w:spacing w:val="-4"/>
                <w:sz w:val="22"/>
                <w:szCs w:val="22"/>
              </w:rPr>
              <w:t xml:space="preserve">навчання – 35% 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аліз отриманих відповідей свідчить, що для 43% опитаних використання статистичної інформації є важливою складовою в їх діяльності, для 35% опитаних – додатковою, для 22% опитаних – основною складов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Щодо термінів поширення інформації, то 70% опитаних вказали  про часткове задоволення  їх потреб,  майже 30%  користувачів цілком задовольняють терміни поширення статистичн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йже 48% опитаних найзручнішим вважають поширення інформації  на електронних носіях, в той же час 22% користувачів вважають зручними  друковані видання, 17%  опитаних  використовують  інформацію, наведену на веб-сайті ГУС у Вінницькій області, 28% користувачів  вважають за доцільне отримувати інформацію  із періодичних видан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>моніторингу виконання загальнодержавних та регіональних програм розвитку</w:t>
      </w:r>
      <w:r>
        <w:rPr>
          <w:bCs/>
          <w:sz w:val="22"/>
          <w:szCs w:val="22"/>
        </w:rPr>
        <w:t xml:space="preserve"> (39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>наукових досліджень</w:t>
      </w:r>
      <w:r>
        <w:rPr>
          <w:bCs/>
          <w:sz w:val="22"/>
          <w:szCs w:val="22"/>
        </w:rPr>
        <w:t xml:space="preserve"> (35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 xml:space="preserve">досліджень ринку пропозицій з певної галузі (26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>розроблення концепцій, стратегій, програм, прогнозів, нормативно-законодавчих актів, інших документів галузевого спрямування</w:t>
      </w:r>
      <w:r>
        <w:rPr>
          <w:bCs/>
          <w:sz w:val="22"/>
          <w:szCs w:val="22"/>
        </w:rPr>
        <w:t xml:space="preserve"> (22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 xml:space="preserve">порівняння показників (13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 інш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>наукові дослідження в економічній сфері</w:t>
      </w:r>
      <w:r>
        <w:rPr>
          <w:bCs/>
          <w:sz w:val="22"/>
          <w:szCs w:val="22"/>
        </w:rPr>
        <w:t xml:space="preserve"> (17% опитан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із тенденцій у науковій та інноваційній сфері </w:t>
      </w:r>
      <w:r>
        <w:rPr>
          <w:bCs/>
          <w:sz w:val="22"/>
          <w:szCs w:val="22"/>
        </w:rPr>
        <w:t>(13% опитани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spacing w:lineRule="exact" w:line="280"/>
        <w:ind w:left="720" w:firstLine="1548"/>
        <w:jc w:val="both"/>
        <w:rPr>
          <w:sz w:val="22"/>
          <w:szCs w:val="22"/>
        </w:rPr>
      </w:pPr>
      <w:r>
        <w:rPr>
          <w:sz w:val="22"/>
          <w:szCs w:val="22"/>
        </w:rPr>
        <w:t>в освітній діяльності</w:t>
      </w:r>
      <w:r>
        <w:rPr/>
        <w:t xml:space="preserve"> </w:t>
      </w:r>
      <w:r>
        <w:rPr>
          <w:bCs/>
          <w:sz w:val="22"/>
          <w:szCs w:val="22"/>
        </w:rPr>
        <w:t>(13% опитаних).</w:t>
      </w:r>
    </w:p>
    <w:p>
      <w:pPr>
        <w:pStyle w:val="Normal"/>
        <w:spacing w:lineRule="exact" w:line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tabs>
          <w:tab w:val="clear" w:pos="708"/>
          <w:tab w:val="left" w:pos="2694" w:leader="none"/>
        </w:tabs>
        <w:spacing w:lineRule="exact" w:line="2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Щодо виду узагальнення даних, то 52% опитаних користувачів вказали, що в своїй діяльності  їм необхідна статистична інформація у динаміці за ряд років, 30% опитаних зазначили, що їм необхідна статистична інформація за рік, 26% опитаних використовують інформацію  по районах та містах області, 22% опитаних – в цілому по області, 17% користувачів використовують інформацію за видами економічної діяльності, 4% користувачів цікавить інформація  на останню звітну дату</w:t>
      </w:r>
      <w:r>
        <w:rPr>
          <w:i/>
          <w:sz w:val="20"/>
          <w:szCs w:val="20"/>
        </w:rPr>
        <w:t>. 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ед опитаних 44% вказали, що в своїй діяльності  їм необхідний табличний матеріал по містах та районах області, 30% – аналітичний матеріал, 26% –  табличний матеріал за видами економічної дія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сіх опитаних користувачів</w:t>
      </w:r>
      <w:r>
        <w:rPr>
          <w:bCs/>
          <w:sz w:val="22"/>
          <w:szCs w:val="22"/>
        </w:rPr>
        <w:t xml:space="preserve"> влаштовує </w:t>
      </w:r>
      <w:r>
        <w:rPr>
          <w:rFonts w:cs="Arial"/>
          <w:sz w:val="22"/>
          <w:szCs w:val="22"/>
        </w:rPr>
        <w:t>терміни та періодичність оброблення й поширення  статистичних да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Майже 80% опитаних користувачів використовують </w:t>
      </w:r>
      <w:r>
        <w:rPr>
          <w:bCs/>
          <w:sz w:val="22"/>
          <w:szCs w:val="22"/>
        </w:rPr>
        <w:t xml:space="preserve">у своїй діяльності </w:t>
      </w:r>
      <w:r>
        <w:rPr>
          <w:sz w:val="22"/>
          <w:szCs w:val="22"/>
        </w:rPr>
        <w:t xml:space="preserve">збірники, які випускає Головне управління статистики у Вінницькій області. </w:t>
      </w:r>
      <w:r>
        <w:rPr>
          <w:bCs/>
          <w:sz w:val="22"/>
          <w:szCs w:val="22"/>
        </w:rPr>
        <w:t>Щодо оцінки методологічних пояснень які викладені в статистичних виданнях, то оцінку «добре» проставили 78%  користувачів, решта опитаних – «відмінн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і опитані користувачі є постійними користувачами Головного управління статистики у Вінницькій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ед опитаних користувачів 35% отримують статистичну інформацію з офіційних статистичних публікацій, які готує ГУС у Вінницькій області, 30% опитаних – за інформаційними запитами, 26% опитаних – з веб-сайту ГУС, 9% опитаних – із ЗМ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сі опитані користувачі задоволені якістю статистичною інформації, яку надає ГУС у Вінницькій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изначаючи </w:t>
      </w:r>
      <w:r>
        <w:rPr>
          <w:sz w:val="22"/>
          <w:szCs w:val="22"/>
        </w:rPr>
        <w:t xml:space="preserve">загальну оцінку за інформаційне забезпечення ГУС у Вінницькій області  щодо основних показників статистичної інформації, опитані користувачі зійшлися на рівні: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30%),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 57%) та «задовільно» (13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Контактній  інформації, наведеній  на веб-сайті та в публікаціях </w:t>
      </w:r>
      <w:r>
        <w:rPr>
          <w:sz w:val="22"/>
          <w:szCs w:val="22"/>
        </w:rPr>
        <w:t>ГУС у Вінницькій області всі опитані користувачі надали оцінку «добр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ії </w:t>
      </w:r>
      <w:r>
        <w:rPr>
          <w:rFonts w:cs="Arial"/>
          <w:sz w:val="22"/>
          <w:szCs w:val="22"/>
        </w:rPr>
        <w:t xml:space="preserve">співробітників </w:t>
      </w:r>
      <w:r>
        <w:rPr>
          <w:sz w:val="22"/>
          <w:szCs w:val="22"/>
        </w:rPr>
        <w:t>ГУС у Вінницькій області</w:t>
      </w:r>
      <w:r>
        <w:rPr>
          <w:rFonts w:cs="Arial"/>
          <w:sz w:val="22"/>
          <w:szCs w:val="22"/>
        </w:rPr>
        <w:t xml:space="preserve"> щодо надання відповіді на поставлене  запитання (надісланий лист) </w:t>
      </w:r>
      <w:r>
        <w:rPr>
          <w:sz w:val="22"/>
          <w:szCs w:val="22"/>
        </w:rPr>
        <w:t xml:space="preserve">опитані користувачі оцінили на рівні: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43%) та         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( 57%).</w:t>
      </w:r>
    </w:p>
    <w:p>
      <w:pPr>
        <w:pStyle w:val="Normal"/>
        <w:spacing w:lineRule="exac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В ході анкетного опитування свої зауваження та пропозиції користувачі не надали.</w:t>
      </w:r>
    </w:p>
    <w:p>
      <w:pPr>
        <w:pStyle w:val="Normal"/>
        <w:spacing w:lineRule="exac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висвітленням статистичних даних, методологічними поясненнями, які викладені в статистичних виданнях </w:t>
      </w:r>
      <w:r>
        <w:rPr>
          <w:sz w:val="22"/>
          <w:szCs w:val="22"/>
        </w:rPr>
        <w:t xml:space="preserve">ГУС у Вінницькій області </w:t>
      </w:r>
      <w:r>
        <w:rPr>
          <w:bCs/>
          <w:sz w:val="22"/>
          <w:szCs w:val="22"/>
        </w:rPr>
        <w:t>та співпрацею з працівниками головного управління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04 грудня 2014р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0:08:00Z</dcterms:created>
  <dc:creator>Vitalij</dc:creator>
  <dc:description/>
  <cp:keywords/>
  <dc:language>en-US</dc:language>
  <cp:lastModifiedBy>E.Eremenko</cp:lastModifiedBy>
  <cp:lastPrinted>2014-06-10T17:01:00Z</cp:lastPrinted>
  <dcterms:modified xsi:type="dcterms:W3CDTF">2014-12-08T10:38:00Z</dcterms:modified>
  <cp:revision>38</cp:revision>
  <dc:subject/>
  <dc:title>Повідомлення для користувачів статистичної інформації за результатами проведення анкетного опитування</dc:title>
</cp:coreProperties>
</file>